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bookmarkStart w:id="0" w:name="Bookmark"/>
      <w:bookmarkEnd w:id="0"/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«УТВЕРЖДЕНО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решением Президиума Совета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прыжков на лыжах с трампли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и лыжного двоеборья Росс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«31» октября 2024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>______________________ Д.Э. Дубровски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  <w:t xml:space="preserve">о Коллегии судей </w:t>
      </w:r>
      <w:bookmarkStart w:id="1" w:name="_page_15_0"/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  <w:t xml:space="preserve">Общероссийской общественной организации «Федерация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  <w:t>прыжков на лыжах с трамплина и лыжного двоеборья России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ллегия судей Федерации (далее - Коллегия) является рабочим органом Федерации прыжков на лыжах с трамплина и лыжного двоеборья России (далее - ФПЛД), осуществляющим руководство и координацию деятельности судей по прыжкам на лыжах с трамплина и лыжному двоеборь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ллегия осуществляет свою деятельность в соответствии с действующим Уставом ФПЛД, настоящим Положением и другими решениями ФПЛД, касающимися деятельности Коллегии суд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ллегия подотчётна в своей деятельности Президиуму Совета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ботой Коллегии руководит её Председатель, кандидатура которого утверждается Президиумом Совета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ллегия осуществляет свою деятельность на принципах коллегиальности и равноправия во взаимодействии с комитетами и комиссиями ФПЛ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Коллег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ллегия осуществляет следующие полномоч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рабатывает Правила соревнований по виду спорта «прыжки на лыжах с трамплина» и виду спорта «лыжное двоеборь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соответствии с Порядком разработки общероссийскими спортивными федерациями прави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а спорта или видов спорта и представления их на утверждение утвержденным приказом Министерства спорта Российской Федерации от 31 мая 2018 г. № 506 (зарегистрирован Минюстом России 2 августа 2018 г., регистрационный № 51752) с изменениями, внесенными приказом Министерства спорта Российской Федерации от 5 октября 2023 г. № 71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зарегистрирован Минюстом России 6 октября 2023 г., регистрационный № 75489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носит их на утверждение в Министерство спорта РФ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осит на утверждение Президиума Совета Федерации предложения по изменению и дополнению Правил соревнований по виду спорта «прыжки на лыжах с трамплина» и виду спорта «лыжное двоеборье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дпунктом 9 пункта IV. «Порядка представления правил на утверждение» Правила, утвержденные Президиумом Совета Федерации Коллегия вносит на утверждение в Министерство спорта Российской Федерации (далее ‒ Министерство), на основании заявления федерации об утверждении правил (далее – заявлени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рабатывает и внедряет методики судейства соревнова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судейские коллегии на официальные спортивные соревнования ФПЛД,  и Министерства спорта, в том числе принимает решения об участии в составе судейских бригад  иностранных суд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Президенту Федерации списки судейских коллегий (главный судья, главный секретарь, технический делегат, ассистент технического делегата, судья по  контролю за видеоизмерением длины прыжк</w:t>
      </w:r>
      <w:r>
        <w:rPr>
          <w:rFonts w:cs="Times New Roman" w:ascii="Times New Roman" w:hAnsi="Times New Roman"/>
          <w:color w:val="000033"/>
          <w:sz w:val="28"/>
          <w:szCs w:val="28"/>
        </w:rPr>
        <w:t>а, судьи по контролю экипировки,</w:t>
      </w:r>
      <w:r>
        <w:rPr>
          <w:rFonts w:cs="Times New Roman" w:ascii="Times New Roman" w:hAnsi="Times New Roman"/>
          <w:sz w:val="28"/>
          <w:szCs w:val="28"/>
        </w:rPr>
        <w:t xml:space="preserve"> судьи по технике прыжка) на официальные спортивные соревнования ФПЛД, и Министерства спорта не позднее чем за 45 (сорок пять) дней до начала соревнова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мероприятия по профессиональной подготовке и повышению квалификации спортивных судей по виду спорта «прыжки на лыжах с трамплина» и виду спорта «лыжное двоеборье», в том числе организует и проводит судейские семинары и практические занятия, проводит тестирование судей-кандидатов на присвоение всероссийской категории, а также оказывает содействие региональным федерациям, членам ФПЛД в организации и проведении судейских семинаров и практических занят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квалицированных судей для прохождения семинаров ФИС (Международной лыжной федерации) с целью получения международных квалификационных категорий (главный судья, технический делегат, судья по технике прыжка международной категории, судья по контролю за экипировкой, инвентарем и весом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 аттестации (подтверждения квалификационных категорий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х судей всероссийской категории по виду спорта «прыжки на лыжах с трамплина» и виду спорта «лыжное двоеборь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дёт Единый реестр спортивных судей ФПЛД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правляет представления в Президиум Совета Федерации о поощрении спортивных судей по виду спорта «прыжки на лыжах с трамплина» и виду спорта «лыжное двоеборье»  за заслуги в области судей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ет ходатайства региональных федераций о присвоении спортивным судьям по виду спорта «прыжки на лыжах с трамплина» и виду спорта «лыжное двоеборье» всероссийской квалификационной категор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Президиум Совета Федерации заключения о необходимости понижения имеющихся у спортивных судей квалификационных категорий по виду спорта «прыжки на лыжах с трамплина» и виду спорта «лыжное двоеборь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гия рассматривает представления главного судьи и технического делегата, протесты представителей команд о работе главного судьи, технического делегата  и ассистента технического делегата (по итогам проведенных соревнований) и применяет санкции к спортсменам, тренерам, судьям в связи с неспортивным, аморальным поведением, грубым нарушением правил, норм  поведения  и представляет свое решение на рассмотрение в Президиум Федерации РФ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 судей международной категории для работы на международных стартах по запросу международных организац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здания научной, учебной, методической и научно-популярной литературы (в том числе на аудио- и видео-носителях), касающейся судейства в виде спорта «прыжки на лыжах с трамплина и лыжное двоеборь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запрашивает в региональных федерациях актуальные списки судей региона с квалификационными категори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целях осуществления своих полномочий Коллегия имеет прав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прашивать и получать в установленном порядке информацию, необходимую для реализации полномоч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осить в установленном порядке на рассмотрение Президиума Совета Федерации предложения в пределах своей компетен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здавать совещательные, экспертные и иные рабочие группы по вопросам деятельности Коллегии, в том числе с участием зарубежных партнеров ФПЛ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влекать в установленном порядке ученых и специалистов для проработки вопросов, отнесенных к сфере деятельности Коллег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овывать конференции, семинары, в установленной сфере деятель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ые права, необходимые для реализации полномоч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ллег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ллегия формируется сроком на 4 (четыре)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ами Коллегии могут бы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судьи по виду спорта «прыжки на лыжах с трамплина» и виду спорта «лыжное двоеборье» и имеющие по данному виду спорта судейскую категорию ВК, а также судьи и ТД международной категор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Членами Коллегии не могут быть действующие спортсмены по виду спорта «прыжки на лыжах с трамплина» и виду спорта «лыжное двоеборье», а также спортивные судьи по виду спорта «прыжки на лыжах с трамплина» и виду спорта «лыжное двоеборье», привлеченные к дисциплинарной ответственности, до погашения дисциплинарной ответственности. Привлечение члена Коллегии к дисциплинарной ответственности является основанием для досрочного прекращения его полномоч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личественный и персональный состав Коллегии утверждается Президиумом Совета Федерации по представлению Председателя Коллегии. При этом количество членов Коллегии не может быть менее 3 (трех) челов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став Коллегии входят Председатель, заместители Председателя, секретарь и члены Колле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дин из членов Коллегии утверждается самой Коллегией в качестве заместителя Председателя, который руководит работой Коллегии в случае отсутствия Председателя. В случае необходимости и по предложению Председателя допускается назначение до двух заместителей Председате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членов Коллег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ы Коллегии вправ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сутствовать на заседаниях Коллегии с правом голоса по всем вопросам повестк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осить предложения о включении вопросов в повестку заседания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доступ к информации о деятельности ФПЛД, необходимой д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й по вопросам, отнесенным к компетенции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комиться с протоколами заседаний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кратить в любое время свою деятельность в Коллегии и выйти из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о, уведомив о своем решении Председателя Коллегии и Президиум Совета Федерации в письменной форме не позднее, чем за 1 (один) месяц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досрочного прекращения полномочий члена Коллегии по любому основанию, полномочия остальных членов Коллегии не прекращаю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авшиеся члены Коллегии продолжают исполнять свои обязанност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утверждения нового члена Коллегии Президиумом Совета Федерации, при условии, что количество оставшихся членов Коллегии составляет не менее 3 (трех) челов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досрочного прекращения полномочий члена Коллегии Президиум Совета Федерации назначает нового члена Коллегии в разумный срок с тем, чтобы обеспечить должный состав и непрерывное функционирование Коллегии. При этом срок полномочий вновь назначенного члена Коллегии равен оставшемуся сроку полномочий члена Коллегии, в замещение которого он назначе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Члены Коллегии обязан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уководствоваться интересами ФПЛД, действовать разумно и добросовестн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ать законодательство Российской Федерации, Устав ФПЛД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сутствовать и активно участвовать в заседаниях Коллег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разглашать конфиденциальную информацию о деятельности ФПЛД и не использовать ее иначе, чем в интересах ФПЛ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ллег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седатель Коллегии назначается Президиумом Совета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 Коллег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мэн - представляет ФПЛД России в международной лыжной федерации (</w:t>
      </w:r>
      <w:r>
        <w:rPr>
          <w:rFonts w:cs="Times New Roman" w:ascii="Times New Roman" w:hAnsi="Times New Roman"/>
          <w:sz w:val="28"/>
          <w:szCs w:val="28"/>
          <w:lang w:val="en-US"/>
        </w:rPr>
        <w:t>FIS</w:t>
      </w:r>
      <w:r>
        <w:rPr>
          <w:rFonts w:cs="Times New Roman" w:ascii="Times New Roman" w:hAnsi="Times New Roman"/>
          <w:sz w:val="28"/>
          <w:szCs w:val="28"/>
        </w:rPr>
        <w:t>) и осуществляет сотрудничество в области правил и суде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ует работу Коллегии и председательствует на его заседани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писывает протоколы заседаний Коллеги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носит решения Коллегии на утверждение Президиумом ФПЛ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ет обязательные к исполнению членами Коллегии указ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существляет коммуникацию с региональными Председателями   судейских коллег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формирует и согласовывает назначение ГСК, судью по контролю видеоизмерения и судей по технике прыжка для проведения спортивных мероприятий Всероссийского и международного уровн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озглавляет комиссию по аттестации суд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 В период временного отсутствия Председателя, либо по его поручению его функции выполняет заместитель Председателя Колле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ллегии вправе досрочно сложить с себя полномочия путем направления соответствующего уведомления в Президиум Совета Федерации не менее чем за 1 (один) месяц до даты прекращения полномоч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Заместители Председателя назначаются председателем из состава Коллеги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исполняют поручения Председателя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вносят предложения по работе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 внедряют принятые решения в нормативные документы Минспорта России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один из заместителей является членом аттестационной комисс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в случае отсутствия Председателя один из заместителей выполняет его функции;</w:t>
      </w:r>
    </w:p>
    <w:p>
      <w:pPr>
        <w:pStyle w:val="Style1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меститель Председателя Коллегии вправе досрочно сложить с себя полномочия путем направления соответствующего уведомления Председателю Коллегии не менее чем за 1 (один) месяц до даты прекращения полномочий.</w:t>
      </w:r>
    </w:p>
    <w:p>
      <w:pPr>
        <w:pStyle w:val="Style1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екретарь Коллегии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7.1. Секретарь Коллегии назначается Председателем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7.2. Секретарь Коллег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организует техническую подготовку заседаний Коллеги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информирует членов Коллегии о месте, времени и повестке заседания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Коллеги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оформляет и подписывает протоколы заседаний Коллеги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осуществляет контроль выполнения решений Коллег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исполняет иные поручения Председателя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аседания Коллегии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1. Заседания Коллегии проводятся по мере необходимости, но не реже одного раза в год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2. Очередное (плановое) заседание Коллегии назначается на предыдущем заседании путем принятия Коллегией соответствующего ре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8.3. Внеочередное заседание Коллегии проводится для решения вопросов, требующих неотложного решения, и созывается Председателем Коллегии по собственной инициативе или по требованию Президента или Президиума Совета Федерации. При назначении внеочередного заседания Коллегии Председатель обязан организовать заблаговременное оповещение членов Коллегии о времени и месте проведения такого заседания, а также о повест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8.4. Заседание Коллегии правомочно, если на нем присутствует более половины членов Коллегии (кворум). В случае невозможности присутствия кого-либо из членов Коллегии на заседании, он вправе до начала заседания направить своё мнение по вопросам повестки в письменном виде. Письменное мнение отсутствующих членов Коллегии учитывается при определении наличия кворума для принятия решений по вопросам, по которым имеется письменное мнение отсутствующих членов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5. Заседания Коллегии могут проводиться как в очной форме, так и в форме удаленного присутствия (видеоконференци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8.6. В случае невозможности проведения очередного / внеочередного заседания Коллегии для решения вопросов, требующих неотложного решения, председатель Коллегии вправе проводить заочное голосова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8.7. Решения на заседании принимаются большинством голосов присутствующих членов Коллегии. При голосовании учитывается письменное мнение отсутствующих членов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8. В случае равенства голосов голос Председателя Коллегии является решающим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9. Рассмотрение вопросов повестки дня на заседаниях Коллегии открыто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8.10. Рассмотрение вопросов повестки дня в закрытом заседании Коллегии вправе осуществлять, если имеются обстоятельства, гласное обсуждение которых способно помешать объективному и всестороннему рассмотрению соответствующего вопроса. О рассмотрении вопроса в закрытом заседании Коллегия принимает отдельное решение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11. Решения, принятые на заседании Коллегии, оформляются в форме протокола. Протокол заседания подписывается Председателем и Секретарем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8.12. В протоколе указываются: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дата и место проведения засед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 время начала и окончания заседания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персональный состав членов Коллегии, участвовавших в заседани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наличие (отсутствие) кворума для принятия решений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гости и приглашенные лица, присутствующие на заседани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повестка дн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принятые решения по вопросам повестки;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- результаты голосования по вопросам повестк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ФПЛД обеспечивает хранение оригиналов протоколов заседаний Коллегии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"/>
      <w:bookmarkEnd w:id="2"/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судейских бригад закладывается в смету соревн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ям оплачивается проезд к месту соревнований и обратный проезд, размещение в гостинице, питание и оплата за работу на соревнованиях в соответствии с категорией соревнования. 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спортивную экипировку для постоянного состава судей в составе 30 человек 1 раз в 2 года. </w:t>
      </w:r>
      <w:r>
        <w:rPr>
          <w:rFonts w:cs="Times New Roman" w:ascii="Times New Roman" w:hAnsi="Times New Roman"/>
          <w:color w:val="1C1C1C"/>
          <w:sz w:val="28"/>
          <w:szCs w:val="28"/>
        </w:rPr>
        <w:t>Список судей на выдачу спортивной экипировки утверждается на заседании Коллегии судей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sz w:val="28"/>
          <w:szCs w:val="28"/>
        </w:rPr>
        <w:t>Срок действия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действует с момента его утверждения Президиумом Совета Федерации до принятого иного Поло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9489" w:right="-20" w:hanging="0"/>
        <w:rPr>
          <w:rFonts w:ascii="Times New Roman" w:hAnsi="Times New Roman" w:eastAsia="Times New Roman" w:cs="Times New Roman"/>
          <w:color w:val="000000"/>
          <w:w w:val="99"/>
          <w:sz w:val="20"/>
          <w:szCs w:val="20"/>
        </w:rPr>
      </w:pPr>
      <w:bookmarkStart w:id="4" w:name="Bookmark1"/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3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850" w:gutter="0" w:header="0" w:top="993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212529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12529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CC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OpenSymbol;Arial Unicode MS"/>
      <w:color w:val="000099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12529"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FF0000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Link">
    <w:name w:val="link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0:00Z</dcterms:created>
  <dc:creator>DNS</dc:creator>
  <dc:description/>
  <cp:keywords/>
  <dc:language>en-US</dc:language>
  <cp:lastModifiedBy>Линар Мустафин</cp:lastModifiedBy>
  <cp:lastPrinted>2024-07-23T09:22:00Z</cp:lastPrinted>
  <dcterms:modified xsi:type="dcterms:W3CDTF">2024-11-01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